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 xml:space="preserve"> к</w:t>
      </w:r>
      <w:r>
        <w:rPr/>
        <w:t xml:space="preserve"> Документ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поставку подарочных сертификатов (3 Ло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ие треб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1.1. К каждому подарочному сертификату должен прилагаться конверт (листовка, буклет) с информацией компании-эмитента, содержащей правила и условия ее использования, адреса магазинов приемов сертификатов/ карт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>1.2. Подарочные сертификаты не подлежат обмену на день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>1.3. Срок действия сертификата не менее 12 месяцев с даты передачи Заказчику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.4. Использование сертификата возможно с момента его активации (в случае предусмотренной Поставщиком процедуры активации). Активация подарочного сертификата должна быть осуществлена до его передачи на склад Заказчика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5. Действительность сертификата не должна подтверждаться никаким другим документом (в т.ч. кассовым чеко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6. Если стоимость покупки выше баланса/номинала подарочного сертификата, необходимая сумма доплачивается обладателем сертификата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7. Денежный эквивалент номинала подарочного сертификата или его остаток не подлежат возврату, как в период действия, так и по истечении срока действия подарочного сертификата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1.8. В случае возврата товара, приобретенного с использованием подарочного сертификата, денежные средства возвращаются на новый подарочный сертифика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>2. Описание подарочного сертифик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ЛОТ № 1.</w:t>
      </w:r>
      <w:r>
        <w:rPr>
          <w:b/>
        </w:rPr>
        <w:t xml:space="preserve"> </w:t>
      </w: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4 000 (Четыре тысячи) рублей с учетом НДС 20% в количестве 59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электроники, видео, аудио и бытовой техники 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b/>
          <w:u w:val="single"/>
        </w:rPr>
        <w:t>ЛОТ № 2.</w:t>
      </w:r>
      <w:r>
        <w:rPr>
          <w:b/>
        </w:rPr>
        <w:t xml:space="preserve">  </w:t>
      </w:r>
      <w:r>
        <w:rPr>
          <w:rFonts w:eastAsia="Times New Roman"/>
          <w:b/>
          <w:lang w:eastAsia="ru-RU"/>
        </w:rPr>
        <w:t>Подарочный сертификат на приобретение парфюмерии и косметики номиналом 4 000 (Четыре тысячи) рублей с учетом НДС 20% в количестве 60 шт.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парфюмерии и косметики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b/>
          <w:u w:val="single"/>
        </w:rPr>
        <w:t>ЛОТ № 3.</w:t>
      </w:r>
      <w:r>
        <w:rPr>
          <w:b/>
        </w:rPr>
        <w:t xml:space="preserve">  </w:t>
      </w:r>
      <w:r>
        <w:rPr>
          <w:rFonts w:eastAsia="Times New Roman"/>
          <w:b/>
          <w:lang w:eastAsia="ru-RU"/>
        </w:rPr>
        <w:t>Подарочный сертификат на приобретение спортивных тренажеров, одежды и обуви, снаряжения для туризма и активного отдыха номиналом 4 000 (Четыре тысячи) рублей с учетом НДС 20% в количестве 59 ш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спорттоваров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остав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2"/>
          <w:szCs w:val="22"/>
        </w:rPr>
        <w:t>3.1 Поставка подарочных сертификатов осуществляется не позднее 7 дней с даты подписа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3.2 Доставка подарочных сертификатов осуществляется Поставщиком на склад Заказчика, находящийся по адресу город Иркутск, ул. Байкальская, 239, корпус 26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before="480" w:after="240"/>
      <w:outlineLvl w:val="0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jc w:val="both"/>
      <w:outlineLvl w:val="3"/>
    </w:pPr>
    <w:rPr>
      <w:rFonts w:eastAsia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MS Mincho;Yu Gothic UI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MS Mincho;Yu Gothic UI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pacing w:val="2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ja-JP"/>
    </w:rPr>
  </w:style>
  <w:style w:type="character" w:styleId="Style16">
    <w:name w:val="Тема примечания Знак"/>
    <w:qFormat/>
    <w:rPr>
      <w:b/>
      <w:bCs/>
      <w:lang w:eastAsia="ja-JP"/>
    </w:rPr>
  </w:style>
  <w:style w:type="character" w:styleId="Style17">
    <w:name w:val="Верхний колонтитул Знак"/>
    <w:qFormat/>
    <w:rPr>
      <w:sz w:val="24"/>
      <w:szCs w:val="24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tLeast" w:line="225"/>
    </w:pPr>
    <w:rPr>
      <w:rFonts w:ascii="Tahoma" w:hAnsi="Tahoma" w:eastAsia="Times New Roman" w:cs="Tahoma"/>
      <w:color w:val="646464"/>
      <w:sz w:val="18"/>
      <w:szCs w:val="18"/>
    </w:rPr>
  </w:style>
  <w:style w:type="paragraph" w:styleId="16">
    <w:name w:val="Текст1-6"/>
    <w:basedOn w:val="Normal"/>
    <w:qFormat/>
    <w:pPr>
      <w:spacing w:lineRule="auto" w:line="288" w:before="0" w:after="120"/>
      <w:ind w:firstLine="709"/>
      <w:jc w:val="both"/>
    </w:pPr>
    <w:rPr>
      <w:rFonts w:eastAsia="Times New Roman"/>
      <w:color w:val="FF000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одпункт"/>
    <w:basedOn w:val="Style20"/>
    <w:qFormat/>
    <w:pPr>
      <w:numPr>
        <w:ilvl w:val="0"/>
        <w:numId w:val="2"/>
      </w:numPr>
    </w:pPr>
    <w:rPr/>
  </w:style>
  <w:style w:type="paragraph" w:styleId="21">
    <w:name w:val="Пункт2"/>
    <w:basedOn w:val="Style20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hanging="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2"/>
      </w:numPr>
    </w:pPr>
    <w:rPr/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12">
    <w:name w:val="Знак1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color_R_rus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27:00Z</dcterms:created>
  <dc:creator>---</dc:creator>
  <dc:description/>
  <cp:keywords/>
  <dc:language>en-US</dc:language>
  <cp:lastModifiedBy>Сальманова Мария Валерьевна</cp:lastModifiedBy>
  <cp:lastPrinted>2020-09-21T14:35:00Z</cp:lastPrinted>
  <dcterms:modified xsi:type="dcterms:W3CDTF">2020-09-21T06:36:00Z</dcterms:modified>
  <cp:revision>4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SKES-129-833</vt:lpwstr>
  </property>
  <property fmtid="{D5CDD505-2E9C-101B-9397-08002B2CF9AE}" pid="3" name="_dlc_DocIdItemGuid">
    <vt:lpwstr>3cbac39c-c56a-46d2-bbb3-75ffaa62dcd4</vt:lpwstr>
  </property>
  <property fmtid="{D5CDD505-2E9C-101B-9397-08002B2CF9AE}" pid="4" name="_dlc_DocIdUrl">
    <vt:lpwstr>http://portal.sibirenergo.ru/_layouts/DocIdRedir.aspx?ID=NSKES-129-833, NSKES-129-833</vt:lpwstr>
  </property>
</Properties>
</file>